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7713555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2502316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8157152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4448023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